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ожносочиненные предложения – это предложения, в которых простые предложения связываются друг с другом интонацией и сочинительными союзам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– это предложения, в которых простые предложения связываются интонацией, подчинительными союзами или союзными словам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юзные сложные предложения - это предложения, в которых простые предложения связываются друг с другом интонацией, без помощи союзов и союзных слов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характеру союза и значению сложносочиненные предложения делятся на три групп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П с соединительными союзами </w:t>
      </w:r>
      <w:r>
        <w:rPr>
          <w:rFonts w:cs="Times New Roman" w:ascii="Times New Roman" w:hAnsi="Times New Roman"/>
          <w:i/>
          <w:sz w:val="24"/>
          <w:szCs w:val="24"/>
        </w:rPr>
        <w:t>и, да, да и, а (в значении и), тоже, также,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П с противительными союз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но, а, да (в значении но), однако, зато </w:t>
      </w:r>
      <w:r>
        <w:rPr>
          <w:rFonts w:cs="Times New Roman" w:ascii="Times New Roman" w:hAnsi="Times New Roman"/>
          <w:sz w:val="24"/>
          <w:szCs w:val="24"/>
        </w:rPr>
        <w:t>и др. Со значением союза могут употребляться частицы же, только и др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П с разделительными союзами </w:t>
      </w:r>
      <w:r>
        <w:rPr>
          <w:rFonts w:cs="Times New Roman" w:ascii="Times New Roman" w:hAnsi="Times New Roman"/>
          <w:i/>
          <w:sz w:val="24"/>
          <w:szCs w:val="24"/>
        </w:rPr>
        <w:t>или (иль), либо, то-то, то ли – то л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или-или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предложения, входящие в состав сложносочиненных, отделяются друг от друга запят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перед союзом И не ставится, если в сложносочиненном предложении есть общий второстепенный ч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очиненные предложения нужно отличать от простых предложений, осложненных однородными сказуем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недостающие знаки препинания, объясните их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частья людям нужен мир и не нужна война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 окно и росой умыло стёкла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ой голос на резком ветру загрубел да и сердце мое огрубе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9:43:00Z</dcterms:created>
  <dc:creator>Пользователь</dc:creator>
  <dc:description/>
  <cp:keywords/>
  <dc:language>en-US</dc:language>
  <cp:lastModifiedBy>Анна</cp:lastModifiedBy>
  <cp:lastPrinted>2016-10-17T15:05:00Z</cp:lastPrinted>
  <dcterms:modified xsi:type="dcterms:W3CDTF">2017-04-05T11:31:00Z</dcterms:modified>
  <cp:revision>4</cp:revision>
  <dc:subject/>
  <dc:title/>
</cp:coreProperties>
</file>